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fr-F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124"/>
        <w:gridCol w:w="1883"/>
        <w:gridCol w:w="2281"/>
      </w:tblGrid>
      <w:tr>
        <w:trPr>
          <w:trHeight w:val="2212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  <w:t>PROGRAM DE CONTRO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  <w:t>INSTALATII SANIT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  <w:t>APA, CANALIZ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9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24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-IS-PCC</w:t>
            </w:r>
          </w:p>
        </w:tc>
      </w:tr>
      <w:tr>
        <w:trPr>
          <w:trHeight w:val="348" w:hRule="atLeast"/>
        </w:trPr>
        <w:tc>
          <w:tcPr>
            <w:tcW w:w="199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199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24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289" w:hRule="atLeast"/>
        </w:trPr>
        <w:tc>
          <w:tcPr>
            <w:tcW w:w="199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289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511" w:hRule="atLeast"/>
        </w:trPr>
        <w:tc>
          <w:tcPr>
            <w:tcW w:w="19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28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MARGHITA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440"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4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55.1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478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ul program s-a întocmit în conformitate cu prevederile  art. 22 litera “c” din LEGEA 10/1995, privind calitatea în construcţii şi cu prevederile HGR 272/1994 art. 5, litera “b” alineatul 7, în vederea asigurării controlului calităţii în construcţii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ICIPANŢI  LA  DERULAREA  PROGRAMULUI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BENEFICIAR (B):                                                                         Reprezentat prin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ROIECTANT ( P ):                                                                      Reprezentat prin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>EXECUTANT ( E ):                                                                       Reprezentat prin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>NOTA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În spiritul HGR 272/1994, înainte de începerea lucrărilor, investitorul va trimite un exemplar din prezentul Program de Control la I.S.C. – Bihor, care va decide fazele determinante la care va participa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onform art. 14 din HGR 272/1994, prin grija investitorului şi a constructorului, proiectantul va fi anunţat în scris, cu minimum 5 zile înainte de realizarea stadiului fizic indicat în program, privind faza determinantă cerută de acesta, pentru a participa la verificarea caităţii lucrărilor  de construcţii şi vor fi create condiţiile necesare efectuării controlului de calitate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aza determinantă reprezintă stadiul fizic la care o lucrare de construcţii odată ajunsă, nu mai poate continua fără acceptul scris al investitorului, proiectantului şi executantului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a recepţia lucrărilor, un exemplar din acest Program de Control, însoţit de toate documentele indicate în el( proiectul, buletine de analiză care să ateste calitatea materialelor , procese verbale de lucrări ascunse, procese verbale de recepţie, note de şantier, etc.), se anexează la CARTEA CONSTRUCŢIEI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GENDA: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.V. -  Proces verbal            P.V.L.A. – Proces verbal de lucrări ascunse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2920"/>
        <w:gridCol w:w="1616"/>
        <w:gridCol w:w="1417"/>
        <w:gridCol w:w="2637"/>
        <w:gridCol w:w="1134"/>
      </w:tblGrid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Nr.</w:t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rt.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Fazele determinante d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control al calităţi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xecuţiei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Metoda d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ontro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articipanţ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Documentele car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urmează să stea la baza atestării calităţi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Docum.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are s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încheie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2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trasee la șanțuri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34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adâncime şanţ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grafi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79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rea certificatelor de calitate ale materialelor utilizate (ţevi, tuburi, obiecte sanitare, armături etc.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5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de montaj la conducte canalizar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grafi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L.A</w:t>
            </w:r>
          </w:p>
        </w:tc>
      </w:tr>
      <w:tr>
        <w:trPr>
          <w:trHeight w:val="79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puncte de montaj la decantor, rezervor inmagazinare, camine si conducte canalizar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metri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L.A</w:t>
            </w:r>
          </w:p>
        </w:tc>
      </w:tr>
      <w:tr>
        <w:trPr>
          <w:trHeight w:val="4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 xml:space="preserve">Verificat îmbinări tuburi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17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suduri conduct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69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montaj conducte apă rece şi caldă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42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9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Izolație conduct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42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0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montaj obiect</w:t>
            </w:r>
          </w:p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sanitare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90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1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Proba etanşeitate la</w:t>
            </w:r>
          </w:p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canalizare conf. SR EN</w:t>
            </w:r>
          </w:p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1610/200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108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right="-28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2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Proba de etanșeitate la presiune la rece conf I9/2013, SR 6819, N 003/96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50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right="-28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Proba de etanșeitate și rezistență la cald a conductelor de apă caldă conf. I9/201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50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8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</w:p>
          <w:p>
            <w:pPr>
              <w:pStyle w:val="Header"/>
              <w:ind w:right="-28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4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Proba de funcționare la apă rece și caldă la cald conf. I9/201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  </w:t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</w:t>
            </w:r>
          </w:p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5</w:t>
            </w:r>
          </w:p>
          <w:p>
            <w:pPr>
              <w:pStyle w:val="Header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terminarea lucrării</w:t>
            </w:r>
          </w:p>
          <w:p>
            <w:pPr>
              <w:pStyle w:val="Header"/>
              <w:spacing w:before="40" w:after="40"/>
              <w:ind w:left="57" w:hanging="0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punerea în funcţiune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onform  HG nr. 51/05.02.96 Cap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LEGENDA:   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BENEFICIAR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– EXECUTANT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PROIECTANT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</w:t>
      </w:r>
    </w:p>
    <w:p>
      <w:pPr>
        <w:pStyle w:val="Header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– INSPECŢIA IN CONSTRUCŢII </w:t>
      </w:r>
      <w:r>
        <w:rPr>
          <w:rFonts w:eastAsia="Times New Roman" w:cs="Times New Roman" w:ascii="Times New Roman" w:hAnsi="Times New Roman"/>
          <w:caps/>
          <w:sz w:val="24"/>
          <w:szCs w:val="24"/>
          <w:lang w:val="en-US" w:eastAsia="en-US"/>
        </w:rPr>
        <w:t>BIHOR</w:t>
      </w:r>
    </w:p>
    <w:p>
      <w:pPr>
        <w:pStyle w:val="Head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</w: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>BENEFICIAR:                                       PROIECTANT:                                         EXECUTANT: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ind w:right="277" w:hanging="0"/>
        <w:rPr>
          <w:rFonts w:ascii="Times New Roman" w:hAnsi="Times New Roman" w:cs="Times New Roman"/>
          <w:color w:val="000000"/>
          <w:sz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lang w:val="ro-RO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70" w:leader="none"/>
          <w:tab w:val="left" w:pos="880" w:leader="none"/>
        </w:tabs>
        <w:spacing w:lineRule="auto" w:line="288" w:before="120" w:after="120"/>
        <w:ind w:left="720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470" w:gutter="0" w:header="142" w:top="11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-IS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MARGHITA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sz w:val="2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Titlu">
    <w:name w:val="titlu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Contents1">
    <w:name w:val="TOC 1"/>
    <w:basedOn w:val="Normal"/>
    <w:next w:val="Normal"/>
    <w:pPr>
      <w:shd w:fill="D9D9D9" w:val="clear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56:00Z</dcterms:created>
  <dc:creator>Calculator_2</dc:creator>
  <dc:description/>
  <cp:keywords/>
  <dc:language>en-US</dc:language>
  <cp:lastModifiedBy>Windows User</cp:lastModifiedBy>
  <cp:lastPrinted>2018-07-04T11:45:00Z</cp:lastPrinted>
  <dcterms:modified xsi:type="dcterms:W3CDTF">2018-07-04T08:45:00Z</dcterms:modified>
  <cp:revision>46</cp:revision>
  <dc:subject/>
  <dc:title>MEMORIU TEHNIC </dc:title>
</cp:coreProperties>
</file>